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рофилактика пневмококковой инфекции» </w:t>
      </w:r>
    </w:p>
    <w:p>
      <w:pPr>
        <w:pStyle w:val="Normal"/>
        <w:shd w:fill="FFFFFF" w:val="clear"/>
        <w:spacing w:lineRule="atLeast" w:line="285" w:before="0" w:after="0"/>
        <w:contextualSpacing/>
        <w:rPr/>
      </w:pPr>
      <w:r>
        <w:rPr>
          <w:rFonts w:eastAsia="Times New Roman"/>
          <w:iCs/>
          <w:sz w:val="24"/>
          <w:szCs w:val="24"/>
          <w:lang w:eastAsia="ru-RU"/>
        </w:rPr>
        <w:tab/>
        <w:t>Одним из самых распространенных заболеваний на земном шаре является пневмококковая инфекция, которая поражает преимущественно детское население и обладает разнообразием клинических форм.</w:t>
      </w:r>
    </w:p>
    <w:p>
      <w:pPr>
        <w:pStyle w:val="Normal"/>
        <w:shd w:fill="FFFFFF" w:val="clear"/>
        <w:spacing w:lineRule="atLeast" w:line="285" w:before="0" w:after="0"/>
        <w:contextualSpacing/>
        <w:rPr/>
      </w:pPr>
      <w:r>
        <w:rPr>
          <w:sz w:val="24"/>
          <w:szCs w:val="24"/>
          <w:shd w:fill="FFFFFF" w:val="clear"/>
        </w:rPr>
        <w:tab/>
      </w:r>
      <w:r>
        <w:rPr>
          <w:rFonts w:eastAsia="Times New Roman"/>
          <w:sz w:val="24"/>
          <w:szCs w:val="24"/>
          <w:lang w:eastAsia="ru-RU"/>
        </w:rPr>
        <w:t>Пневмококковая инфекция может проявляться в виде пневмонии, гнойного менингита (воспаления оболочек мозга), бронхита, синусита сепсиса (заражения крови), эндокардита (воспаления внутренней оболочки сердца), артрита (воспаления суставов) и т.д.</w:t>
      </w:r>
    </w:p>
    <w:p>
      <w:pPr>
        <w:pStyle w:val="Normal"/>
        <w:shd w:fill="FFFFFF" w:val="clear"/>
        <w:spacing w:lineRule="atLeast" w:line="285" w:before="0" w:after="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Многие люди являются носителями пневмококка, даже не подозревая об этом. Наиболее опасен пневмококк для маленьких детей из-за особенности строения этой бактерии. Она имеет прочную полисахаридную оболочку, справиться с которой могут только иммунные клетки взрослого человека, но не ребенка. Дело в том, что первые полгода от рождения, младенцы становятся наиболее подвержены инфекциям, потому что иммунитет ослабевает. Вследствие этого столь высока летальность детей от пневмококковых инфекций именно в возрасте до двух лет.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>В России ежегодно пневмококковыми менингитами заболевает 324 ребенка в возрасте от 0 до 2 лет, пневмококковой бактериемией (заражение крови) – 3 243 ребенка, пневмококковой пневмонией – 38 960 детей, пневмококковыми отитами – 713 460 детей.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невмококковая инфекция, как правило, является осложнением других инфекций — примером этого являются пневмококковая пневмония после перенесенного гриппа, воспаление среднего уха (отит) у детей, после или на фоне любой респираторной вирусной инфекции.</w:t>
      </w:r>
    </w:p>
    <w:p>
      <w:pPr>
        <w:pStyle w:val="Normal"/>
        <w:shd w:fill="FFFFFF" w:val="clear"/>
        <w:spacing w:lineRule="atLeast" w:line="285" w:before="0" w:after="0"/>
        <w:contextualSpacing/>
        <w:rPr/>
      </w:pPr>
      <w:r>
        <w:rPr>
          <w:sz w:val="24"/>
          <w:szCs w:val="24"/>
          <w:shd w:fill="FFFFFF" w:val="clear"/>
        </w:rPr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имптомы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пневмококковой пневмонии включают лихорадку, кашель, одышку и боль в груди, пневмококкового гнойного менингита — ригидность затылочных мышц, лихорадка, спутанность сознания и нарушение ориентации, светобоязнь. Начальные проявления пневмококковой бактериемии (заражение крови, самая тяжелая форма с летальностью до 50 %) могут быть сходны с некоторыми симптомами пневмонии и менингита, а также включать боли в суставах и озноб.</w:t>
      </w:r>
    </w:p>
    <w:p>
      <w:pPr>
        <w:pStyle w:val="Normal"/>
        <w:shd w:fill="FFFFFF" w:val="clear"/>
        <w:spacing w:lineRule="atLeast" w:line="285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Источником пневмококковой инфекции является только человек: больной или бактерионоситель. Инфекция передается воздушно-капельным путем. Инфицирование происходит при кашле, чихании, разговоре с больным человеком (входными воротами пневмококковой инфекции являются слизистые оболочки ротоглотки и дыхательных путей). Неблагоприятными факторами для развития заболевания служат переохлаждение, снижение иммунитета в результате частых острых респираторных вирусных инфекций, стрессовые ситуации и переутомление, гиповитаминозы.</w:t>
      </w:r>
    </w:p>
    <w:p>
      <w:pPr>
        <w:pStyle w:val="Normal"/>
        <w:shd w:fill="FFFFFF" w:val="clear"/>
        <w:spacing w:lineRule="atLeast" w:line="285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 xml:space="preserve">Инкубационный период (с момента заражения до развития болезни) составляет от 1 до 3 дней. </w:t>
      </w:r>
    </w:p>
    <w:p>
      <w:pPr>
        <w:pStyle w:val="Normal"/>
        <w:shd w:fill="FFFFFF" w:val="clear"/>
        <w:spacing w:lineRule="atLeast" w:line="285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Восприимчивость человека к пневмококковой инфекции очень высокая. Самым эффективным методом защиты от пневмококковой инфекции является вакцинация. Прививки начинаются детям с 2-х месячного возраста.</w:t>
      </w:r>
    </w:p>
    <w:p>
      <w:pPr>
        <w:pStyle w:val="Normal"/>
        <w:shd w:fill="FFFFFF" w:val="clear"/>
        <w:spacing w:lineRule="atLeast" w:line="285" w:before="0" w:after="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кцинация направлена на снижение заболеваемости пневмококковой инфекцией, предупреждение развитие тяжелых форм заболевания, снижение показателей инвалидности и смертности среди детей раннего возраста.</w:t>
      </w:r>
    </w:p>
    <w:p>
      <w:pPr>
        <w:pStyle w:val="Normal"/>
        <w:shd w:fill="FFFFFF" w:val="clear"/>
        <w:spacing w:lineRule="atLeast" w:line="285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2014 года прививка против пневмококковой инфекции введена в национальный календарь профилактических прививок России.</w:t>
      </w:r>
    </w:p>
    <w:p>
      <w:pPr>
        <w:pStyle w:val="Style15"/>
        <w:shd w:fill="FFFFFF" w:val="clear"/>
        <w:spacing w:lineRule="atLeast" w:line="285" w:before="0" w:after="0"/>
        <w:contextualSpacing/>
        <w:jc w:val="center"/>
        <w:rPr/>
      </w:pPr>
      <w:r>
        <w:rPr>
          <w:b/>
          <w:bCs/>
          <w:spacing w:val="1"/>
        </w:rPr>
        <w:t xml:space="preserve">Защитите своих детей от пневмококковой инфекции с помощью вакцинации! </w:t>
      </w:r>
    </w:p>
    <w:p>
      <w:pPr>
        <w:pStyle w:val="Normal"/>
        <w:shd w:fill="FFFFFF" w:val="clear"/>
        <w:spacing w:lineRule="atLeast" w:line="28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З ВО «Вашкинская ЦРБ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. врача эпидемиолога С. Баку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0;&#1084;&#1087;&#1090;&#1086;&#1084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01:00Z</dcterms:created>
  <dc:creator>TESTER</dc:creator>
  <dc:description/>
  <cp:keywords/>
  <dc:language>en-US</dc:language>
  <cp:lastModifiedBy>TESTER</cp:lastModifiedBy>
  <cp:lastPrinted>2015-07-10T17:02:00Z</cp:lastPrinted>
  <dcterms:modified xsi:type="dcterms:W3CDTF">2015-07-10T13:08:00Z</dcterms:modified>
  <cp:revision>6</cp:revision>
  <dc:subject/>
  <dc:title>Памятка для родителей</dc:title>
</cp:coreProperties>
</file>