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Сезон клещей - сезон опасностей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</w:rPr>
        <w:t>Не за горами лето – пора каникул и отпусков. Большинство из нас стремится провести свой досуг активно – на дачных участках, в туристических походах, на рыбалке, в лесу за любимым занятием – сбором грибов, ягод. К сожалению, мы нередко забываем о той потенциальной опасности, которую таит в себе лес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ечь идёт </w:t>
      </w:r>
      <w:r>
        <w:rPr>
          <w:b/>
          <w:bCs/>
          <w:color w:val="000000"/>
        </w:rPr>
        <w:t xml:space="preserve">об иксодовых клещах- переносчиках вируса, вызывающего тяжелое заболевание – клещевой энцефалит. Не каждый клещ содержит вирус и </w:t>
      </w:r>
      <w:r>
        <w:rPr>
          <w:color w:val="000000"/>
        </w:rPr>
        <w:t xml:space="preserve">не каждый человек, в организм которого попал вирус при присасывании клеща, обязательно заболеет клещевым энцефалитом. Клещи </w:t>
      </w:r>
      <w:r>
        <w:rPr>
          <w:b/>
          <w:bCs/>
          <w:color w:val="000000"/>
        </w:rPr>
        <w:t>влаголюбивы</w:t>
      </w:r>
      <w:r>
        <w:rPr>
          <w:color w:val="000000"/>
        </w:rPr>
        <w:t xml:space="preserve">, не переносят сухого воздуха и прямых солнечных лучей, которые действуют на них губительно. Активность клещей возрастает в зависимости от погодных условий, обычно </w:t>
      </w:r>
      <w:r>
        <w:rPr>
          <w:b/>
          <w:bCs/>
          <w:color w:val="000000"/>
        </w:rPr>
        <w:t>с апреля по октябрь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Крайне опасно присасывание клеща в мае-июне.</w:t>
      </w:r>
      <w:r>
        <w:rPr>
          <w:color w:val="000000"/>
        </w:rPr>
        <w:t xml:space="preserve"> Клещи </w:t>
      </w:r>
      <w:r>
        <w:rPr>
          <w:b/>
          <w:bCs/>
          <w:color w:val="000000"/>
        </w:rPr>
        <w:t>не кусаются, а именно присасываются</w:t>
      </w:r>
      <w:r>
        <w:rPr>
          <w:color w:val="000000"/>
        </w:rPr>
        <w:t xml:space="preserve"> своим хоботком, выпуская при этом обезболивающее вещество. Вот почему обычно люди не замечают момента присасывания клещей. Однако клещевым энцефалитом можно заразиться, раздавливая клещей, снятых с человека или животных, а также употребляя в пищу сырое молоко коров и коз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Заболевание протекает наиболее тяжело и нередко приводит к смерти или тяжелой инвалидности больных. </w:t>
      </w:r>
      <w:r>
        <w:rPr>
          <w:color w:val="000000"/>
        </w:rPr>
        <w:t xml:space="preserve">Люди заболевают обычно в первые две недели после присасывания клеща (чаще – на 10-14 день). Вначале развивается общее недомогание, резко поднимается температура тела, появляется сильная головная боль, а в более тяжёлых случаях – тошнота и рвота. В лёгких случаях заболевание ограничивается только этими признаками. В тяжёлых – у больных обнаруживают симптомы менингита, поражения спинного и головного мозга – параличи мышц шеи и рук, нарушение дыхания и сердечной деятельности, что приводит к смерти. В борьбе с клещевым энцефалитом первостепенное значение придаётся профилактическим мероприятиям, направленным на предупреждение заболевания. Истребление клещей – переносчиков вируса – проводится на весьма ограниченных территориях, там, где имеется наибольший риск заболеваний (например, на территориях детских оздоровительных лагерей). В больших масштабах истребление клещей не проводят во избежание нарушения экологического равновесия территории. Однако в обработанных зонах вскоре снова появляются клещи, которых заносят сюда птицы и другие обитатели леса. Достаточно надёжным и эффективным способом защиты от клещевого энцефалита является вакцинация. Но она должна быть своевременной и регулярной. Помните, что плановую вакцинацию рекомендуется проводить </w:t>
      </w:r>
      <w:r>
        <w:rPr>
          <w:b/>
          <w:bCs/>
          <w:color w:val="000000"/>
        </w:rPr>
        <w:t xml:space="preserve">до начала сезона активности клещей. </w:t>
      </w:r>
      <w:r>
        <w:rPr>
          <w:color w:val="000000"/>
        </w:rPr>
        <w:t xml:space="preserve">Если ваша работа или ваш активный отдых связаны с выходом в лес, то позаботьтесь, чтобы </w:t>
      </w:r>
      <w:r>
        <w:rPr>
          <w:b/>
          <w:bCs/>
          <w:color w:val="000000"/>
        </w:rPr>
        <w:t>вакцинация была завершен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минимум за 14 дней до начала сезона активности клещей.</w:t>
      </w:r>
      <w:r>
        <w:rPr>
          <w:color w:val="000000"/>
        </w:rPr>
        <w:t xml:space="preserve"> Прививка (отечественная вакцина) состоит из 2 инъекций, минимальный интервал между которыми – 1 месяц. Через год необходимо сделать ревакцинацию, которая состоит из 1 инъекции. Далее ревакцинации повторяют каждые 3 года. И не забывайте о своих детях, которых с наступлением тёплых дней вы так охотно берёте с собой в лес в праздничные и выходные дни. Привиться против клещевого энцефалита можно в течение всего года в лечебно-профилактических учреждениях. К сожалению, мы вспоминаем о прививках только тогда, когда собираемся в лес или подвергаемся нападению клеще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Если человек не привит, а угроза нападения клещей велика, то носите  защитную одежду, проводите само - и взаимоосмотры каждые 1,5 часа пребывания в лесу (с целью удаления клещей с поверхности кожи и одежды). Для привалов выбирайте места, свободные от кустарника, вне лесной зоны. 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нашем районе, по данным многолетних наблюдений, первые обращения за медицинской помощью по поводу присоса клеща начинают регистрироваться с последней декады марта – первой декады апреля. Так, в летний сезон 2014 года 50% обращений с присосами клеща пришлось именно на май-июнь. А поэтому в целях профилактики заражения старайтесь не посещать лес без особой надобности, особенно в мае-июне, когда клещи наиболее агрессивны.  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Клещи обитают </w:t>
      </w:r>
      <w:r>
        <w:rPr>
          <w:b/>
          <w:bCs/>
          <w:color w:val="000000"/>
        </w:rPr>
        <w:t>в лесной подстилке, на траве и кустарниках.</w:t>
      </w:r>
      <w:r>
        <w:rPr>
          <w:color w:val="000000"/>
        </w:rPr>
        <w:t xml:space="preserve"> В целях защиты от нападения клещей помните, что их излюбленными местами являются тенистые, заросшие мелким кустарником и высокой травой тропинки. Максимум их активности – утренние и вечерние часы, а в пасмурную, не - жаркую погоду они активны в течение всего дня. Наиболее многочисленны клещи вдоль звериных троп и обочин, лесных дорог, на участках, прилегающих к железной дороге, на лесных порубка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 посещении леса можно использовать репелленты – средства, отпугивающие клещей, которыми обрабатывают одежду и открытые участки кож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Если вы на своем теле обнаружили присосавшегося клеща, постарайтесь не паниковать, а правильно и как можно быстрее удалить его. Лучше это сделать в лечебном учреждении. Но если вы решили это делать самостоятельно, помните: в целях безопасности процедуру нужно проводить защищенными руками, </w:t>
      </w:r>
      <w:r>
        <w:rPr>
          <w:b/>
          <w:bCs/>
          <w:color w:val="000000"/>
        </w:rPr>
        <w:t>надев перчатки</w:t>
      </w:r>
      <w:r>
        <w:rPr>
          <w:color w:val="000000"/>
        </w:rPr>
        <w:t xml:space="preserve"> или обернув пальцы марлей.  Клещ должен быть удалён </w:t>
      </w:r>
      <w:r>
        <w:rPr>
          <w:b/>
          <w:bCs/>
          <w:color w:val="000000"/>
        </w:rPr>
        <w:t>полностью</w:t>
      </w:r>
      <w:r>
        <w:rPr>
          <w:color w:val="000000"/>
        </w:rPr>
        <w:t>, так как его головка, оставленная в ранке, содержит вирус и является источником инфекции. Помимо этого хоботок, который глубоко и прочно укрепляется на весь период присасывания, оставаясь в ранке, может вызвать нагноение. </w:t>
      </w:r>
    </w:p>
    <w:p>
      <w:pPr>
        <w:pStyle w:val="Normal"/>
        <w:jc w:val="both"/>
        <w:rPr/>
      </w:pPr>
      <w:r>
        <w:rPr>
          <w:color w:val="000000"/>
        </w:rPr>
        <w:t>С целью экстренной профилактики заболевания, непривитым</w:t>
      </w:r>
      <w:r>
        <w:rPr/>
        <w:t xml:space="preserve">  детям до 17 лет вводится иммуноглобулин противоклещевой (бесплатно). С 18 лет и взрослым назначается иодантипирин (приобретается в аптеке за наличный расчет).</w:t>
      </w:r>
    </w:p>
    <w:p>
      <w:pPr>
        <w:pStyle w:val="Normal"/>
        <w:shd w:fill="FFFFFF" w:val="clear"/>
        <w:spacing w:lineRule="atLeast" w:line="400"/>
        <w:jc w:val="both"/>
        <w:rPr/>
      </w:pPr>
      <w:r>
        <w:rPr>
          <w:b/>
          <w:bCs/>
          <w:color w:val="FFFFFF"/>
        </w:rPr>
        <w:t>10.04.2015</w:t>
      </w:r>
      <w:r>
        <w:rPr>
          <w:color w:val="FFFFFF"/>
        </w:rPr>
        <w:t xml:space="preserve"> </w:t>
      </w:r>
      <w:r>
        <w:rPr>
          <w:rStyle w:val="Time"/>
          <w:color w:val="FFFFFF"/>
        </w:rPr>
        <w:t>09:39</w:t>
      </w:r>
      <w:r>
        <w:rPr>
          <w:color w:val="FFFFFF"/>
        </w:rPr>
        <w:t xml:space="preserve"> </w:t>
      </w:r>
    </w:p>
    <w:p>
      <w:pPr>
        <w:pStyle w:val="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фор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br/>
        <w:t xml:space="preserve">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БУЗ ВО «Вашкинская ЦРБ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Н. Тарасова</w:t>
      </w:r>
    </w:p>
    <w:sectPr>
      <w:type w:val="nextPage"/>
      <w:pgSz w:w="11906" w:h="16838"/>
      <w:pgMar w:left="1077" w:right="567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Time">
    <w:name w:val="time"/>
    <w:basedOn w:val="Style11"/>
    <w:qFormat/>
    <w:rPr/>
  </w:style>
  <w:style w:type="character" w:styleId="Bobjectdetailissuenumber1">
    <w:name w:val="b-object__detail__issue__number1"/>
    <w:basedOn w:val="Style11"/>
    <w:qFormat/>
    <w:rPr>
      <w:b/>
      <w:bCs/>
    </w:rPr>
  </w:style>
  <w:style w:type="character" w:styleId="Bobjectdetailissuedate1">
    <w:name w:val="b-object__detail__issue__date1"/>
    <w:basedOn w:val="Style11"/>
    <w:qFormat/>
    <w:rPr>
      <w:b/>
      <w:bCs/>
    </w:rPr>
  </w:style>
  <w:style w:type="character" w:styleId="Bobjectdetailauthortitle1">
    <w:name w:val="b-object__detail__author__title1"/>
    <w:basedOn w:val="Style11"/>
    <w:qFormat/>
    <w:rPr>
      <w:color w:val="777777"/>
    </w:rPr>
  </w:style>
  <w:style w:type="character" w:styleId="Bobjectdetailauthorname">
    <w:name w:val="b-object__detail__author__name"/>
    <w:basedOn w:val="Style11"/>
    <w:qFormat/>
    <w:rPr/>
  </w:style>
  <w:style w:type="character" w:styleId="Bobjectdetailauthorpost1">
    <w:name w:val="b-object__detail__author__post1"/>
    <w:basedOn w:val="Style11"/>
    <w:qFormat/>
    <w:rPr>
      <w:color w:val="777777"/>
    </w:rPr>
  </w:style>
  <w:style w:type="character" w:styleId="Bshare2">
    <w:name w:val="b-share2"/>
    <w:basedOn w:val="Style11"/>
    <w:qFormat/>
    <w:rPr>
      <w:rFonts w:ascii="Arial" w:hAnsi="Arial" w:cs="Arial"/>
      <w:sz w:val="21"/>
      <w:szCs w:val="21"/>
    </w:rPr>
  </w:style>
  <w:style w:type="character" w:styleId="Bratingregionanswerlistitemprogresspercent1">
    <w:name w:val="b-rating-region__answer-list__item__progress__percent1"/>
    <w:basedOn w:val="Style11"/>
    <w:qFormat/>
    <w:rPr>
      <w:b/>
      <w:bCs/>
    </w:rPr>
  </w:style>
  <w:style w:type="character" w:styleId="Bratingregionaveragevalue3">
    <w:name w:val="b-rating-region__average-value3"/>
    <w:basedOn w:val="Style11"/>
    <w:qFormat/>
    <w:rPr>
      <w:b/>
      <w:bCs/>
      <w:color w:val="CC1717"/>
    </w:rPr>
  </w:style>
  <w:style w:type="character" w:styleId="Bratingregioncountvalue1">
    <w:name w:val="b-rating-region__count__value1"/>
    <w:basedOn w:val="Style11"/>
    <w:qFormat/>
    <w:rPr>
      <w:b/>
      <w:bCs/>
      <w:color w:val="B9B9B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Bratingregionfinished">
    <w:name w:val="b-rating-region__finished"/>
    <w:basedOn w:val="Normal"/>
    <w:qFormat/>
    <w:pPr>
      <w:spacing w:before="280" w:after="240"/>
      <w:jc w:val="center"/>
    </w:pPr>
    <w:rPr>
      <w:color w:val="CC1717"/>
    </w:rPr>
  </w:style>
  <w:style w:type="paragraph" w:styleId="Bratingregionaverage">
    <w:name w:val="b-rating-region__average"/>
    <w:basedOn w:val="Normal"/>
    <w:qFormat/>
    <w:pPr>
      <w:spacing w:before="280" w:after="240"/>
      <w:jc w:val="center"/>
    </w:pPr>
    <w:rPr>
      <w:color w:val="CC1717"/>
    </w:rPr>
  </w:style>
  <w:style w:type="paragraph" w:styleId="Binovacommentsforminfo">
    <w:name w:val="b-inova-comments__form__info"/>
    <w:basedOn w:val="Normal"/>
    <w:qFormat/>
    <w:pPr>
      <w:spacing w:before="280" w:after="240"/>
    </w:pPr>
    <w:rPr/>
  </w:style>
  <w:style w:type="paragraph" w:styleId="Bobjectdetailauthor">
    <w:name w:val="b-object__detail__author"/>
    <w:basedOn w:val="Normal"/>
    <w:qFormat/>
    <w:pPr>
      <w:spacing w:before="280" w:after="280"/>
    </w:pPr>
    <w:rPr>
      <w:sz w:val="28"/>
      <w:szCs w:val="28"/>
    </w:rPr>
  </w:style>
  <w:style w:type="paragraph" w:styleId="Bpageheaderdate">
    <w:name w:val="b-page-header__date"/>
    <w:basedOn w:val="Normal"/>
    <w:qFormat/>
    <w:pPr>
      <w:spacing w:before="280" w:after="280"/>
    </w:pPr>
    <w:rPr>
      <w:color w:val="99C5F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ratingregioncountslvzrlastchild">
    <w:name w:val="b-rating-region__count slvzr-last-child"/>
    <w:basedOn w:val="Normal"/>
    <w:qFormat/>
    <w:pPr>
      <w:spacing w:before="280" w:after="280"/>
    </w:pPr>
    <w:rPr/>
  </w:style>
  <w:style w:type="paragraph" w:styleId="Badvertwidgetlinklistslvzrlastchild">
    <w:name w:val="b-advert-widget__link-list slvzr-last-chi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09:00Z</dcterms:created>
  <dc:creator>TEST</dc:creator>
  <dc:description/>
  <cp:keywords/>
  <dc:language>en-US</dc:language>
  <cp:lastModifiedBy>TESTER</cp:lastModifiedBy>
  <cp:lastPrinted>2015-04-17T15:33:00Z</cp:lastPrinted>
  <dcterms:modified xsi:type="dcterms:W3CDTF">2015-04-17T12:05:00Z</dcterms:modified>
  <cp:revision>4</cp:revision>
  <dc:subject/>
  <dc:title>Еще раз о клещах, или что делать, если</dc:title>
</cp:coreProperties>
</file>